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年　　月　　日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一般社団法人日本ゴム協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　　　　　　　　　　　　　会長　殿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32"/>
          <w:szCs w:val="32"/>
          <w:u w:val="single"/>
        </w:rPr>
      </w:pPr>
      <w:r>
        <w:rPr>
          <w:rFonts w:ascii="BIZ UDP明朝 Medium" w:hAnsi="BIZ UDP明朝 Medium" w:cs="BIZ UDP明朝 Medium" w:eastAsia="BIZ UDP明朝 Medium"/>
          <w:b/>
          <w:sz w:val="32"/>
          <w:szCs w:val="32"/>
          <w:u w:val="single"/>
        </w:rPr>
        <w:t>転載許可願い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下記の転載につきまして、ご許可賜りますようお願い申しあげます。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なお、転載に際しましては、出典元を明示いたします。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 w:val="24"/>
          <w:szCs w:val="24"/>
        </w:rPr>
        <w:t>出典元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 w:val="24"/>
          <w:szCs w:val="24"/>
        </w:rPr>
        <w:t>転載先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bCs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b/>
          <w:b/>
          <w:bCs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bCs/>
          <w:sz w:val="24"/>
          <w:szCs w:val="24"/>
        </w:rPr>
        <w:t>申請者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郵便番号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住　　　所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pacing w:val="60"/>
          <w:kern w:val="0"/>
          <w:sz w:val="24"/>
          <w:szCs w:val="24"/>
        </w:rPr>
        <w:t>会社</w:t>
      </w: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名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所　　　属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名　　　前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電話番号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  <w:t>E-mail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：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42:00Z</dcterms:created>
  <dc:creator>gum1</dc:creator>
  <dc:description/>
  <cp:keywords/>
  <dc:language>en-US</dc:language>
  <cp:lastModifiedBy>matsui</cp:lastModifiedBy>
  <dcterms:modified xsi:type="dcterms:W3CDTF">2021-01-20T07:42:00Z</dcterms:modified>
  <cp:revision>2</cp:revision>
  <dc:subject/>
  <dc:title/>
</cp:coreProperties>
</file>